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306550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886044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